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10271" w:firstLine="709"/>
        <w:jc w:val="both"/>
        <w:rPr>
          <w:b w:val="false"/>
          <w:b w:val="false"/>
          <w:bCs w:val="false"/>
          <w:caps/>
          <w:sz w:val="24"/>
          <w:u w:val="single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2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52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ubtitle"/>
        <w:rPr/>
      </w:pPr>
      <w:r>
        <w:rPr/>
        <w:t xml:space="preserve">СТАНДАРТ МЕДИЦИНСКОЙ ПОМОЩИ БОЛЬНЫМ ПОЛНЫМ ОТСУТСТВИЕМ ЗУБ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ЛНАЯ ВТОРИЧНАЯ АДЕНТИЯ)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5"/>
        <w:rPr/>
      </w:pPr>
      <w:r>
        <w:rPr>
          <w:b/>
          <w:bCs/>
        </w:rPr>
        <w:t>Категория возрастная</w:t>
      </w:r>
      <w:r>
        <w:rPr/>
        <w:t>: взрослы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отеря зубов вследствие несчастного случая, удаления зубов или локализованной пародонтальной боле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08.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стабилизация процесс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Heading4"/>
        <w:rPr/>
      </w:pPr>
      <w:r>
        <w:rPr>
          <w:b/>
          <w:bCs/>
        </w:rPr>
        <w:t>Осложнение</w:t>
      </w:r>
      <w:r>
        <w:rPr/>
        <w:t>: без осложнен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ДИАГНОСТИКА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пация мыш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анамнеза и жалоб при патологии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ьное исследование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пация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куссия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рганов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осмотр челюстно-лицевой обла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челюстно-лицев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су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олости рта с помощью дополнительных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ческие ис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рамная рентгенография верхней челю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рамная рентгенография нижней челю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-отпечатков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ых оболочек 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</w:rPr>
        <w:t>1.2. 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ЕЧЕ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01.01.04.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съемной ортопедическ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зирование полными съемными пластиночными протез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7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2:00Z</dcterms:created>
  <dc:creator>Elena Ily</dc:creator>
  <dc:description/>
  <dc:language>en-US</dc:language>
  <cp:lastModifiedBy>VMadianova</cp:lastModifiedBy>
  <cp:lastPrinted>2004-11-10T16:14:00Z</cp:lastPrinted>
  <dcterms:modified xsi:type="dcterms:W3CDTF">2004-11-23T17:02:00Z</dcterms:modified>
  <cp:revision>2</cp:revision>
  <dc:subject/>
  <dc:title>Клинико-экономические матрицы (суррогаты стандартов)</dc:title>
</cp:coreProperties>
</file>